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Technické parametry devítimístného vozidla (1 ks)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>Druh vozidla: OSOBNÍ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>Motor: výkon min. 80 kW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>Palivo: nafta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 xml:space="preserve">Karoserie: 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/>
      </w:pPr>
      <w:r>
        <w:rPr/>
        <w:t>počet míst k sezení: 9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/>
      </w:pPr>
      <w:r>
        <w:rPr/>
        <w:t xml:space="preserve">barva: bílá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změry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ková délka: min. 5400 m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ková šířka (bez zpětných zrcátek): min. 1950 m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Výška otvoru zavazadlového prostoru: min. 1350 m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řevodovka: manuál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ýbav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B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n. 2x airba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silovač řízen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alubní počítač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nuální klimatiza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entrální zamykání s dálkovým ovládání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lektrické ovládání předních oke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utorádi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vinná výbav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lechové disky kol 16“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mpomat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Technické parametry pětimístného vozidla (2ks)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>Druh vozidla: OSOBNÍ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>Motor: výkon min. 70 kW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>Palivo: benzi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 xml:space="preserve">Karoserie: 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/>
      </w:pPr>
      <w:r>
        <w:rPr/>
        <w:t>počet míst k sezení: 5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/>
      </w:pPr>
      <w:r>
        <w:rPr/>
        <w:t xml:space="preserve">barva: bílá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změry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ková délka: min. 4400 m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ková šířka (bez zpětných zrcátek): min. 1900 m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Výška vozu: min. 1800 m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Objem zavazadlového prostoru: min. 750 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řevodovka: manuál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ýbav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B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n. 4x airba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silovač řízen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alubní počítač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nuální klimatiza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entrální zamykání s dálkovým ovládání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lektrické ovládání předních oke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utorádi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vinná výbav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lechové disky kol 16“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  <w:t>nákup osobních vozidel</w:t>
    </w:r>
  </w:p>
  <w:p>
    <w:pPr>
      <w:pStyle w:val="Foo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9435" cy="597535"/>
          <wp:effectExtent l="0" t="0" r="0" b="0"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2943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Arial"/>
        <w:color w:val="00B050"/>
        <w:sz w:val="24"/>
        <w:szCs w:val="24"/>
      </w:rPr>
    </w:pPr>
    <w:r>
      <w:rPr>
        <w:rFonts w:cs="Arial"/>
        <w:b/>
        <w:color w:val="00B050"/>
        <w:sz w:val="24"/>
        <w:szCs w:val="24"/>
      </w:rPr>
      <w:t>Specifikace – příloha č. 2</w:t>
    </w:r>
  </w:p>
  <w:p>
    <w:pPr>
      <w:pStyle w:val="Header"/>
      <w:jc w:val="center"/>
      <w:rPr/>
    </w:pPr>
    <w:r>
      <w:rPr>
        <w:rFonts w:cs="Arial"/>
        <w:b/>
        <w:color w:val="00B050"/>
        <w:sz w:val="32"/>
        <w:szCs w:val="32"/>
      </w:rPr>
      <w:t>„</w:t>
    </w:r>
    <w:r>
      <w:rPr>
        <w:rFonts w:cs="Arial"/>
        <w:b/>
        <w:color w:val="00B050"/>
        <w:sz w:val="32"/>
        <w:szCs w:val="32"/>
      </w:rPr>
      <w:t xml:space="preserve">NÁKUP </w:t>
    </w:r>
    <w:r>
      <w:rPr>
        <w:rFonts w:cs="Arial"/>
        <w:b/>
        <w:caps/>
        <w:color w:val="00B050"/>
        <w:sz w:val="32"/>
        <w:szCs w:val="32"/>
      </w:rPr>
      <w:t>OSOBNÍCH VOZIDEl</w:t>
    </w:r>
    <w:r>
      <w:rPr>
        <w:rFonts w:cs="Arial"/>
        <w:b/>
        <w:color w:val="00B050"/>
        <w:sz w:val="32"/>
        <w:szCs w:val="32"/>
      </w:rPr>
      <w:t>“</w:t>
    </w:r>
  </w:p>
  <w:p>
    <w:pPr>
      <w:pStyle w:val="Header"/>
      <w:rPr>
        <w:rFonts w:cs="Arial"/>
        <w:b/>
        <w:b/>
        <w:color w:val="00B050"/>
        <w:sz w:val="32"/>
        <w:szCs w:val="32"/>
      </w:rPr>
    </w:pPr>
    <w:r>
      <w:rPr>
        <w:rFonts w:cs="Arial"/>
        <w:b/>
        <w:color w:val="00B05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0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39:00Z</dcterms:created>
  <dc:creator>Gottfried Bohumír, Ing.</dc:creator>
  <dc:description/>
  <cp:keywords/>
  <dc:language>en-US</dc:language>
  <cp:lastModifiedBy>TSUB - Podolan Petr</cp:lastModifiedBy>
  <cp:lastPrinted>2024-06-19T07:39:00Z</cp:lastPrinted>
  <dcterms:modified xsi:type="dcterms:W3CDTF">2024-07-01T06:02:00Z</dcterms:modified>
  <cp:revision>12</cp:revision>
  <dc:subject/>
  <dc:title/>
</cp:coreProperties>
</file>